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одержание 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659"/>
        <w:gridCol w:w="1696"/>
      </w:tblGrid>
      <w:tr>
        <w:trPr>
          <w:trHeight w:val="82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тная документация объекта «Строительство ТП 10/0,4 кВ «новая», КЛ 0,4 кВ от ТП 10/0,4 кВ «новая» в с. Дутово Вуктыльского района Республики Коми (Управления образования АГО Вуктыл Дог. № 56-03125Ц/19 от 05.11.19) (ТП-0,250 МВА, КЛ 0,4 кВ – 0,160)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метная документация объекта </w:t>
            </w:r>
            <w:r>
              <w:rPr>
                <w:color w:val="000000"/>
                <w:sz w:val="26"/>
                <w:szCs w:val="26"/>
              </w:rPr>
              <w:t>«Реконструкция ВЛ 10 кВ от яч. 3 ПС 35/10 кВ Дутово с установкой разъединителя в с.Дутово Вуктыльского района Республики Коми (Управление образования АГО Вуктыл Дог.:№ 56-03125Ц/19 от 05.11.19) (ВЛ 10 кВ – 0,260 км)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1134"/>
        <w:jc w:val="both"/>
        <w:rPr/>
      </w:pPr>
      <w:r>
        <w:rPr/>
        <w:t>Сметная стоимость проекта «Строительство ТП 10/0,4 кВ «новая», КЛ 0,4 кВ от ТП 10/0,4 кВ «новая» в с. Дутово Вуктыльского района Республики Коми (Управления образования АГО Вуктыл Дог. № 56-03125Ц/19 от 05.11.19) (ТП-0,250 МВА, КЛ 0,4 кВ – 0,160)» (ИП №009-54-1-02.31-0928), «Реконструкция ВЛ 10 кВ от яч. 3 ПС 35/10 кВ Дутово с установкой разъединителя в с.Дутово Вуктыльского района Республики Коми (Управление образования АГО Вуктыл Дог.:№ 56-03125Ц/19 от 05.11.19) (ВЛ 10 кВ – 0,260 км)» (ИП №009-54-1-01.32-0504) определена на основании </w:t>
      </w:r>
      <w:hyperlink r:id="rId2">
        <w:r>
          <w:rPr>
            <w:rStyle w:val="InternetLink"/>
          </w:rPr>
          <w:t>проектной документации</w:t>
        </w:r>
      </w:hyperlink>
      <w:r>
        <w:rPr/>
        <w:t>, разработанной в соответствии с Техническим заданием на выполнение полного комплекса работ, составлена в текущих ценах  первого квартала 2020 г. и базовых ценах по состоянию на 2000 г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Работы осуществляются в с. Дутово, Вуктыльского района, Республики Коми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Локальные сметы составлены ресурсным методом по сборникам территориальных единичных расценок на строительные и специальные строительные работы (ТСНБ -2001г. Республики Коми (эталон) с доп. и изм. 2), с применением сборников на строительные ТЕР и монтажные работы ТЕРм и по ценам поставщиков материалов и оборудования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Временные здания и сооружения для воздушных линий электропередачи, включая осветительные, трансформаторные подстанции 0,4-35 кВ в размерах 2,5 % на строительство или 2% на реконструкцию, определены по сборнику сметных норм и затрат на строительство временных зданий и сооружений ГСН 81-05-01-2001г. п. 2.7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Дополнительные затраты при производстве работ в зимнее время определены по сборнику ГСН 81-05-02-2007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данного сметного расчета приняты следующие значения для локальных смет:</w:t>
      </w:r>
    </w:p>
    <w:tbl>
      <w:tblPr>
        <w:tblW w:w="9003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44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Строительство КТП 10/0,4 кВ (временные 2,5%, зимние 3,52%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Строительство КЛ 0,4 кВ      (временные 2,5%, зимние 3,19%)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ВЛ 10кВ        (временные 2,0%, зимние 3,19%)</w:t>
            </w:r>
          </w:p>
        </w:tc>
      </w:tr>
    </w:tbl>
    <w:p>
      <w:pPr>
        <w:pStyle w:val="Normal"/>
        <w:ind w:firstLine="1134"/>
        <w:jc w:val="both"/>
        <w:rPr/>
      </w:pPr>
      <w:r>
        <w:rPr>
          <w:sz w:val="24"/>
          <w:szCs w:val="24"/>
        </w:rPr>
        <w:t>Сводная сметная стоимость по локальным сметам составлена в текущих ценах первого квартала 2020 г. и пересчитана при помощи индексов в базисных ценах на 2000 г. Письмо Министерства строительства и жилищно-коммунального хозяйства РФ (Минстрой России) от 02.02.2020 №6369-ИФ/09, Письмо Минстроя России от 05.03.2019 г. №7581-ДВ/09)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екс перевода в текущие цены для оборудования К=4,81, для прочих работ К=9,5, для проектных работ К=4,09, для строительно-монтажных работ для ПС К=8,22, для строительно-монтажных работ для ВЛ К=5,52, для КЛ К=5,42, для пусконаладочных работ К=16,61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Непредвиденные работы и затраты определены согласно МДС 81-35-2004 п.4.96 в размере 3 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Норматив затрат, связанных с премированием за ввод построенных объектов в размере 2,92% (Письмо Минтруда Р.Ф., Госстроя Р.Ф. от 10.10.91 № 1336-ВК/1-Д.</w:t>
      </w:r>
    </w:p>
    <w:p>
      <w:pPr>
        <w:pStyle w:val="Normal"/>
        <w:ind w:firstLine="1134"/>
        <w:jc w:val="both"/>
        <w:rPr/>
      </w:pPr>
      <w:r>
        <w:rPr>
          <w:rFonts w:eastAsia="Calibri"/>
          <w:sz w:val="24"/>
          <w:szCs w:val="24"/>
        </w:rPr>
        <w:t>Норматив затрат на содержание службы заказчика-застройщика в размере</w:t>
      </w:r>
      <w:r>
        <w:rPr>
          <w:sz w:val="24"/>
          <w:szCs w:val="24"/>
        </w:rPr>
        <w:t xml:space="preserve"> 4,77%</w:t>
      </w:r>
      <w:r>
        <w:rPr>
          <w:rFonts w:eastAsia="Calibri"/>
          <w:sz w:val="24"/>
          <w:szCs w:val="24"/>
        </w:rPr>
        <w:t xml:space="preserve"> от суммы итога глав 1-9 и главы 12 сводного сметного расчёта стоимости строительства за исключением расходов на приобретение земельного участка (Приказ филиала ПАО «МРСК Северо-Запада» в Республике Коми №258 от 06.05.2020)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«С</w:t>
      </w:r>
      <w:r>
        <w:rPr>
          <w:rFonts w:eastAsia="Calibri"/>
          <w:sz w:val="24"/>
          <w:szCs w:val="24"/>
        </w:rPr>
        <w:t>троительный контроль</w:t>
      </w:r>
      <w:r>
        <w:rPr>
          <w:sz w:val="24"/>
          <w:szCs w:val="24"/>
        </w:rPr>
        <w:t>»</w:t>
      </w:r>
      <w:r>
        <w:rPr>
          <w:rFonts w:eastAsia="Calibri"/>
          <w:sz w:val="24"/>
          <w:szCs w:val="24"/>
        </w:rPr>
        <w:t xml:space="preserve"> в размере 2,14%, определенном от суммы итога глав 1-9 сводного сметного расчёта стоимости строительства, за исключением расходов на приобретение земельного участка, в соответствии с Постановлением Правительства РФ от 21.06.2010 №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8" w:gutter="0" w:header="567" w:top="623" w:footer="284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Pragmatic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59410</wp:posOffset>
              </wp:positionH>
              <wp:positionV relativeFrom="page">
                <wp:posOffset>180340</wp:posOffset>
              </wp:positionV>
              <wp:extent cx="6891655" cy="10223500"/>
              <wp:effectExtent l="14605" t="14605" r="14605" b="641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91480" cy="10223640"/>
                        <a:chOff x="0" y="0"/>
                        <a:chExt cx="6891480" cy="10223640"/>
                      </a:xfrm>
                    </wpg:grpSpPr>
                    <wpg:grpSp>
                      <wpg:cNvGrpSpPr/>
                      <wpg:grpSpPr>
                        <a:xfrm>
                          <a:off x="0" y="4147920"/>
                          <a:ext cx="349200" cy="537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6400" cy="53773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48480" y="485172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3440" y="3468960"/>
                              <a:ext cx="122364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8480" y="191304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8480" y="277920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3440" y="523440"/>
                              <a:ext cx="122364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76400" cy="53773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48480" y="485172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3440" y="3468960"/>
                              <a:ext cx="122364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48480" y="191304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48480" y="277920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3440" y="523440"/>
                              <a:ext cx="122364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3520" y="0"/>
                          <a:ext cx="6537960" cy="1022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3520" y="9696600"/>
                          <a:ext cx="6537960" cy="52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3796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6535440" cy="52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6183000" y="0"/>
                              <a:ext cx="352440" cy="525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244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 w:val="false"/>
                                      <w:szCs w:val="16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5680"/>
                                <a:ext cx="35244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 w:val="false"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295720" y="360"/>
                              <a:ext cx="3886920" cy="5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 w:val="false"/>
                                    <w:szCs w:val="24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10.2019-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 w:val="false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С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080"/>
                              <a:ext cx="2295360" cy="52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53160"/>
                                <a:ext cx="2295000" cy="17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69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 w:val="false"/>
                                        <w:szCs w:val="16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iCs/>
                                        <w:i/>
                                        <w:rFonts w:eastAsia="Times New Roman" w:ascii="ГОСТ тип А;Arial" w:hAnsi="ГОСТ тип А;Arial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т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0840" y="0"/>
                                  <a:ext cx="81288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6960" y="0"/>
                                  <a:ext cx="3531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2280" y="0"/>
                                  <a:ext cx="5295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1840" y="0"/>
                                  <a:ext cx="3531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295360" cy="352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0"/>
                                  <a:ext cx="2295000" cy="339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0280"/>
                                    <a:ext cx="2295000" cy="169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69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0840" y="0"/>
                                      <a:ext cx="81288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6960" y="0"/>
                                      <a:ext cx="3531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12280" y="0"/>
                                      <a:ext cx="5295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1840" y="0"/>
                                      <a:ext cx="3531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95000" cy="169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69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0840" y="0"/>
                                      <a:ext cx="81288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6960" y="0"/>
                                      <a:ext cx="3531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12280" y="0"/>
                                      <a:ext cx="5295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1840" y="0"/>
                                      <a:ext cx="3531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13000" y="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76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5720" y="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1840" y="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80" y="576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2.95pt;margin-top:14.2pt;width:583.85pt;height:805pt" coordorigin="-259,284" coordsize="11677,16100">
              <v:group id="shape_0" style="position:absolute;left:-259;top:7639;width:2199;height:7095">
                <v:group id="shape_0" style="position:absolute;left:-259;top:7639;width:1927;height:709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7;top:14457;width:1375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58;top:12279;width:1926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7;top:9829;width:1375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7;top:11193;width:1375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58;top:7640;width:1926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14;top:7639;width:1927;height:7095">
                  <v:shape id="shape_0" fillcolor="white" stroked="t" o:allowincell="f" style="position:absolute;left:289;top:14457;width:1375;height:277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4;top:12279;width:1926;height:277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9;top:9829;width:1375;height:277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9;top:11193;width:1375;height:277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4;top:7640;width:1926;height:277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23;top:284;width:10295;height:16099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123;top:15554;width:10296;height:827">
                <v:rect id="shape_0" fillcolor="white" stroked="t" o:allowincell="f" style="position:absolute;left:1123;top:15554;width:10295;height:824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24;top:15554;width:10292;height:827">
                  <v:group id="shape_0" style="position:absolute;left:10861;top:15554;width:555;height:827">
                    <v:shape id="shape_0" fillcolor="white" stroked="t" o:allowincell="f" style="position:absolute;left:10861;top:15554;width:554;height:27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0861;top:15831;width:554;height:54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shape id="shape_0" fillcolor="white" stroked="t" o:allowincell="f" style="position:absolute;left:4739;top:15555;width:6120;height:82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 w:val="false"/>
                              <w:szCs w:val="24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0.2019-</w:t>
                          </w:r>
                          <w:r>
                            <w:rPr>
                              <w:kern w:val="2"/>
                              <w:sz w:val="24"/>
                              <w:b/>
                              <w:i w:val="false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С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1124;top:15556;width:3614;height:824">
                    <v:group id="shape_0" style="position:absolute;left:1124;top:16112;width:3614;height:268">
                      <v:shape id="shape_0" fillcolor="white" stroked="t" o:allowincell="f" style="position:absolute;left:1124;top:16112;width:388;height:26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Cs/>
                                  <w:i/>
                                  <w:rFonts w:eastAsia="Times New Roman" w:ascii="ГОСТ тип А;Arial" w:hAnsi="ГОСТ тип А;Arial" w:cs="ГОСТ тип А;Arial"/>
                                  <w:color w:val="auto"/>
                                  <w:lang w:val="ru-RU" w:eastAsia="ru-RU" w:bidi="ar-SA"/>
                                </w:rPr>
                                <w:t>т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2070;top:16112;width:1279;height:26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513;top:16112;width:555;height:26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3348;top:16112;width:833;height:26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4182;top:16112;width:555;height:26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group id="shape_0" style="position:absolute;left:1124;top:15556;width:3614;height:554">
                      <v:group id="shape_0" style="position:absolute;left:1124;top:15564;width:3614;height:535">
                        <v:group id="shape_0" style="position:absolute;left:1124;top:15832;width:3614;height:267">
                          <v:shape id="shape_0" fillcolor="white" stroked="t" o:allowincell="f" style="position:absolute;left:1124;top:15832;width:388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70;top:15832;width:1279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13;top:15832;width:555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8;top:15832;width:833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82;top:15832;width:555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24;top:15564;width:3614;height:267">
                          <v:shape id="shape_0" fillcolor="white" stroked="t" o:allowincell="f" style="position:absolute;left:1124;top:15564;width:388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70;top:15564;width:1279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13;top:15564;width:555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8;top:15564;width:833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82;top:15564;width:555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49,15556" to="3349,1610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25,15565" to="1125,1611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39,15556" to="4739,1610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182,15556" to="4182,1610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14,15565" to="1514,1611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70,15556" to="2070,1610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4965</wp:posOffset>
              </wp:positionH>
              <wp:positionV relativeFrom="page">
                <wp:posOffset>194945</wp:posOffset>
              </wp:positionV>
              <wp:extent cx="6931025" cy="10223500"/>
              <wp:effectExtent l="14605" t="14605" r="14605" b="146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31080" cy="10223640"/>
                        <a:chOff x="0" y="0"/>
                        <a:chExt cx="6931080" cy="10223640"/>
                      </a:xfrm>
                    </wpg:grpSpPr>
                    <wpg:grpSp>
                      <wpg:cNvGrpSpPr/>
                      <wpg:grpSpPr>
                        <a:xfrm>
                          <a:off x="0" y="4152240"/>
                          <a:ext cx="351720" cy="5375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7840" cy="53751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47400" y="484956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2360" y="3466080"/>
                              <a:ext cx="12229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7400" y="191268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7400" y="277812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2360" y="522360"/>
                              <a:ext cx="12229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880" y="0"/>
                            <a:ext cx="177840" cy="53751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47400" y="484956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2360" y="3466080"/>
                              <a:ext cx="12229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47400" y="191268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47400" y="277812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2360" y="522360"/>
                              <a:ext cx="12229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2440" y="0"/>
                          <a:ext cx="6578640" cy="1022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2440" y="8819640"/>
                          <a:ext cx="6578640" cy="140148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6578640" cy="13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6576120" cy="140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309040" y="0"/>
                              <a:ext cx="4267080" cy="1396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485440" y="519840"/>
                                <a:ext cx="1780560" cy="353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00" y="0"/>
                                  <a:ext cx="53136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840" y="0"/>
                                  <a:ext cx="53100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1720" y="0"/>
                                  <a:ext cx="70884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1080" y="176040"/>
                                  <a:ext cx="53100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1720" y="172800"/>
                                  <a:ext cx="70884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79640"/>
                                  <a:ext cx="531000" cy="17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64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120" y="0"/>
                                    <a:ext cx="1764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 w:val="false"/>
                                          <w:szCs w:val="20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4240" y="0"/>
                                    <a:ext cx="1764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489040" y="873000"/>
                                <a:ext cx="1778040" cy="52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 w:val="false"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ru-RU" w:bidi="ar-SA"/>
                                    </w:rPr>
                                    <w:t>АО «Электромонтаж»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523800"/>
                                <a:ext cx="2489040" cy="87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b/>
                                      <w:szCs w:val="13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«Строительство ТП 10/0,4 кВ «новая», КЛ 0,4 кВ от ТП 10/0,4 кВ «новая» в с. Дутово Вуктыльского района Республики Коми (Управления образования АГО Вуктыл Дог. № 56-03125Ц/19 от 05.11.19) (ТП-0,250 МВА, КЛ 0,4 кВ – 0,160)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b/>
                                      <w:szCs w:val="13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«Реконструкция ВЛ 10 кВ от яч. 3 ПС 35/10 кВ Дутово с установкой разъединителя в с.Дутово Вуктыльского района Республики Коми (Управление образования АГО Вуктыл Дог.:№ 56-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3125Ц/19 от 05.11.19) (ВЛ 10 кВ – 0,260 км)»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266720" cy="52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 w:val="false"/>
                                      <w:szCs w:val="24"/>
                                      <w:iCs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0.2019-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 w:val="false"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СМ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00"/>
                              <a:ext cx="2310840" cy="1399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356760"/>
                                <a:ext cx="2310120" cy="1042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" y="0"/>
                                  <a:ext cx="2309040" cy="172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876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 w:val="false"/>
                                          <w:szCs w:val="16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81792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8400" y="0"/>
                                    <a:ext cx="35568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Изм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19840" y="0"/>
                                    <a:ext cx="53280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53360" y="0"/>
                                    <a:ext cx="35568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1080"/>
                                  <a:ext cx="2310120" cy="861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08320" cy="854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08320" cy="172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2640" y="0"/>
                                        <a:ext cx="8172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372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Нач. отд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19480" y="0"/>
                                        <a:ext cx="5328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2640" y="0"/>
                                        <a:ext cx="35568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72080"/>
                                      <a:ext cx="2308320" cy="1713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2640" y="0"/>
                                        <a:ext cx="81720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Бель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372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 w:val="false"/>
                                              <w:szCs w:val="20"/>
                                              <w:i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ГИП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19480" y="0"/>
                                        <a:ext cx="53280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2640" y="0"/>
                                        <a:ext cx="35568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18"/>
                                              <w:iCs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11.19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43440"/>
                                      <a:ext cx="2308320" cy="1713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2640" y="0"/>
                                        <a:ext cx="81720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Ерастова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372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Разработал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19480" y="0"/>
                                        <a:ext cx="53280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2640" y="0"/>
                                        <a:ext cx="35568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18"/>
                                              <w:iCs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11.19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512280"/>
                                      <a:ext cx="2308320" cy="172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2640" y="0"/>
                                        <a:ext cx="8172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372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19480" y="0"/>
                                        <a:ext cx="5328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2640" y="0"/>
                                        <a:ext cx="35568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82560"/>
                                      <a:ext cx="2308320" cy="172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2640" y="0"/>
                                        <a:ext cx="8172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372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19480" y="0"/>
                                        <a:ext cx="5328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2640" y="0"/>
                                        <a:ext cx="35568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954080" y="0"/>
                                    <a:ext cx="0" cy="861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0120" y="0"/>
                                    <a:ext cx="0" cy="861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5160" y="0"/>
                                    <a:ext cx="0" cy="861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9840" y="0"/>
                                    <a:ext cx="0" cy="861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" y="0"/>
                                    <a:ext cx="0" cy="861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309400" cy="356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60"/>
                                  <a:ext cx="2309040" cy="34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2800"/>
                                    <a:ext cx="230904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876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4080" y="0"/>
                                      <a:ext cx="81792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8400" y="0"/>
                                      <a:ext cx="35568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20200" y="0"/>
                                      <a:ext cx="5328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53360" y="0"/>
                                      <a:ext cx="35568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0904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876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4080" y="0"/>
                                      <a:ext cx="81792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8400" y="0"/>
                                      <a:ext cx="35568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20200" y="0"/>
                                      <a:ext cx="5328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53360" y="0"/>
                                      <a:ext cx="35568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21280" y="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9760" y="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3360" y="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" y="576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080" y="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.2pt;margin-top:15.35pt;width:586.9pt;height:805pt" coordorigin="-264,307" coordsize="11738,16100">
              <v:group id="shape_0" style="position:absolute;left:-264;top:7668;width:2200;height:7095">
                <v:group id="shape_0" style="position:absolute;left:-264;top:7668;width:1926;height:7095">
                  <v:shape id="shape_0" fillcolor="white" stroked="t" o:allowincell="f" style="position:absolute;left:12;top:14483;width:1374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64;top:12305;width:1925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2;top:9858;width:1374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2;top:11221;width:1374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64;top:7669;width:1925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10;top:7668;width:1926;height:7095">
                  <v:shape id="shape_0" fillcolor="white" stroked="t" o:allowincell="f" style="position:absolute;left:286;top:14483;width:1374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0;top:12305;width:1925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6;top:9858;width:1374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6;top:11221;width:1374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0;top:7669;width:1925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14;top:307;width:10359;height:16099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114;top:14196;width:10360;height:2206">
                <v:rect id="shape_0" fillcolor="white" stroked="t" o:allowincell="f" style="position:absolute;left:1114;top:14197;width:10359;height:2199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16;top:14196;width:10356;height:2206">
                  <v:group id="shape_0" style="position:absolute;left:4752;top:14196;width:6720;height:2199">
                    <v:group id="shape_0" style="position:absolute;left:8666;top:15015;width:2804;height:557">
                      <v:shape id="shape_0" fillcolor="white" stroked="t" o:allowincell="f" style="position:absolute;left:8669;top:15015;width:836;height:27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513;top:15015;width:835;height:27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354;top:15015;width:1115;height:27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518;top:15292;width:835;height:27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354;top:15287;width:1115;height:273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group id="shape_0" style="position:absolute;left:8666;top:15298;width:836;height:274">
                        <v:shape id="shape_0" fillcolor="white" stroked="t" o:allowincell="f" style="position:absolute;left:8666;top:15298;width:277;height:273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8945;top:15298;width:277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224;top:15298;width:277;height:273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</v:group>
                    <v:shape id="shape_0" fillcolor="white" stroked="t" o:allowincell="f" style="position:absolute;left:8672;top:15571;width:2799;height:82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АО «Электромонтаж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753;top:15021;width:3919;height:137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13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«Строительство ТП 10/0,4 кВ «новая», КЛ 0,4 кВ от ТП 10/0,4 кВ «новая» в с. Дутово Вуктыльского района Республики Коми (Управления образования АГО Вуктыл Дог. № 56-03125Ц/19 от 05.11.19) (ТП-0,250 МВА, КЛ 0,4 кВ – 0,160)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13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Реконструкция ВЛ 10 кВ от яч. 3 ПС 35/10 кВ Дутово с установкой разъединителя в с.Дутово Вуктыльского района Республики Коми (Управление образования АГО Вуктыл Дог.:№ 56-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3125Ц/19 от 05.11.19) (ВЛ 10 кВ – 0,260 км)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752;top:14196;width:6718;height:82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iCs w:val="false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0.2019-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С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1116;top:14199;width:3638;height:2203">
                    <v:group id="shape_0" style="position:absolute;left:1117;top:14761;width:3637;height:1641">
                      <v:group id="shape_0" style="position:absolute;left:1118;top:14761;width:3636;height:271">
                        <v:shape id="shape_0" fillcolor="white" stroked="t" o:allowincell="f" style="position:absolute;left:1118;top:14761;width:391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Ли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2069;top:14761;width:1287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509;top:14761;width:559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3354;top:14761;width:838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4194;top:14761;width:559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</v:group>
                      <v:group id="shape_0" style="position:absolute;left:1117;top:15046;width:3637;height:1356">
                        <v:group id="shape_0" style="position:absolute;left:1117;top:15046;width:3635;height:1345">
                          <v:group id="shape_0" style="position:absolute;left:1117;top:15046;width:3635;height:271">
                            <v:shape id="shape_0" fillcolor="white" stroked="t" o:allowincell="f" style="position:absolute;left:2066;top:15046;width:1286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5046;width:950;height:270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ч. отд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2;top:15046;width:838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92;top:15046;width:559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17;top:15317;width:3635;height:270">
                            <v:shape id="shape_0" fillcolor="white" stroked="t" o:allowincell="f" style="position:absolute;left:2066;top:15317;width:1286;height:269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ельков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5317;width:950;height:269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 w:val="false"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ГИП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2;top:15317;width:838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92;top:15317;width:559;height:269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11.19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17;top:15587;width:3635;height:270">
                            <v:shape id="shape_0" fillcolor="white" stroked="t" o:allowincell="f" style="position:absolute;left:2066;top:15587;width:1286;height:269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Ерастова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5587;width:950;height:269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азработал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2;top:15587;width:838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92;top:15587;width:559;height:269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11.19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17;top:15853;width:3635;height:271">
                            <v:shape id="shape_0" fillcolor="white" stroked="t" o:allowincell="f" style="position:absolute;left:2066;top:15853;width:1286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5853;width:950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2;top:15853;width:838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92;top:15853;width:559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17;top:16121;width:3635;height:271">
                            <v:shape id="shape_0" fillcolor="white" stroked="t" o:allowincell="f" style="position:absolute;left:2066;top:16121;width:1286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6121;width:950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2;top:16121;width:838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92;top:16121;width:559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  <v:line id="shape_0" from="4194,15046" to="4194,16402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755,15046" to="4755,16402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070,15046" to="2070,16402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353,15046" to="3353,16402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120,15046" to="1120,16402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116;top:14199;width:3636;height:561">
                      <v:group id="shape_0" style="position:absolute;left:1116;top:14208;width:3636;height:542">
                        <v:group id="shape_0" style="position:absolute;left:1116;top:14481;width:3636;height:270">
                          <v:shape id="shape_0" fillcolor="white" stroked="t" o:allowincell="f" style="position:absolute;left:1116;top:14481;width:391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67;top:14481;width:1287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07;top:14481;width:55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52;top:14481;width:838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2;top:14481;width:55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16;top:14208;width:3636;height:270">
                          <v:shape id="shape_0" fillcolor="white" stroked="t" o:allowincell="f" style="position:absolute;left:1116;top:14208;width:391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67;top:14208;width:1287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07;top:14208;width:55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52;top:14208;width:838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2;top:14208;width:55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54,14199" to="3354,1475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16,14208" to="1116,1476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53,14199" to="4753,1475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192,14199" to="4192,1475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08,14208" to="1508,1476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67,14199" to="2067,1475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i/>
      <w:i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0" w:after="120"/>
      <w:jc w:val="center"/>
      <w:outlineLvl w:val="4"/>
    </w:pPr>
    <w:rPr>
      <w:rFonts w:ascii="Garamond" w:hAnsi="Garamond" w:cs="Garamond"/>
      <w:b/>
      <w:bCs/>
      <w:sz w:val="24"/>
      <w:szCs w:val="24"/>
      <w:u w:val="single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0"/>
    </w:rPr>
  </w:style>
  <w:style w:type="character" w:styleId="WW8Num33z1">
    <w:name w:val="WW8Num33z1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/>
      <w:i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0"/>
    </w:rPr>
  </w:style>
  <w:style w:type="character" w:styleId="WW8Num40z1">
    <w:name w:val="WW8Num40z1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Стиль Заголовок 21"/>
    <w:qFormat/>
    <w:rPr>
      <w:b/>
      <w:bCs/>
      <w:i/>
      <w:iCs/>
      <w:sz w:val="24"/>
      <w:szCs w:val="24"/>
      <w:lang w:val="ru-RU"/>
    </w:rPr>
  </w:style>
  <w:style w:type="character" w:styleId="2">
    <w:name w:val="Основной текст 2 Знак"/>
    <w:qFormat/>
    <w:rPr>
      <w:sz w:val="28"/>
      <w:szCs w:val="28"/>
      <w:lang w:val="ru-RU"/>
    </w:rPr>
  </w:style>
  <w:style w:type="character" w:styleId="Style6">
    <w:name w:val="Ариал Знак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Нижний колонтитул Знак"/>
    <w:qFormat/>
    <w:rPr>
      <w:lang w:val="ru-RU" w:bidi="ar-SA"/>
    </w:rPr>
  </w:style>
  <w:style w:type="character" w:styleId="Style8">
    <w:name w:val="Подзаголовок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rFonts w:ascii="Garamond" w:hAnsi="Garamond" w:cs="Garamond"/>
      <w:i/>
      <w:iCs/>
      <w:sz w:val="16"/>
      <w:szCs w:val="16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numPr>
        <w:ilvl w:val="0"/>
        <w:numId w:val="0"/>
      </w:numPr>
      <w:tabs>
        <w:tab w:val="clear" w:pos="720"/>
        <w:tab w:val="left" w:pos="851" w:leader="none"/>
      </w:tabs>
      <w:ind w:left="1135" w:right="567" w:hanging="284"/>
      <w:jc w:val="both"/>
    </w:pPr>
    <w:rPr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/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ind w:left="720" w:hanging="0"/>
    </w:pPr>
    <w:rPr>
      <w:sz w:val="28"/>
      <w:szCs w:val="28"/>
    </w:rPr>
  </w:style>
  <w:style w:type="paragraph" w:styleId="FR2">
    <w:name w:val="FR2"/>
    <w:qFormat/>
    <w:pPr>
      <w:widowControl w:val="false"/>
      <w:autoSpaceDE w:val="false"/>
      <w:bidi w:val="0"/>
      <w:spacing w:before="820" w:after="760"/>
      <w:ind w:left="3080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FR3">
    <w:name w:val="FR3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00"/>
      <w:ind w:firstLine="680"/>
    </w:pPr>
    <w:rPr/>
  </w:style>
  <w:style w:type="paragraph" w:styleId="25">
    <w:name w:val="заголовок 2"/>
    <w:basedOn w:val="Normal"/>
    <w:next w:val="Normal"/>
    <w:qFormat/>
    <w:pPr>
      <w:keepNext w:val="true"/>
      <w:autoSpaceDE w:val="false"/>
      <w:ind w:left="855" w:hanging="0"/>
    </w:pPr>
    <w:rPr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360" w:hanging="0"/>
      <w:jc w:val="both"/>
    </w:pPr>
    <w:rPr>
      <w:sz w:val="26"/>
      <w:szCs w:val="26"/>
    </w:rPr>
  </w:style>
  <w:style w:type="paragraph" w:styleId="Normal2">
    <w:name w:val="Normal2"/>
    <w:qFormat/>
    <w:pPr>
      <w:widowControl w:val="false"/>
      <w:bidi w:val="0"/>
      <w:spacing w:lineRule="auto" w:line="300"/>
      <w:ind w:left="40" w:firstLine="16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tents3">
    <w:name w:val="TOC 3"/>
    <w:basedOn w:val="Normal"/>
    <w:next w:val="Normal"/>
    <w:pPr>
      <w:jc w:val="both"/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lineRule="auto" w:line="360" w:before="100" w:after="100"/>
      <w:jc w:val="both"/>
    </w:pPr>
    <w:rPr>
      <w:sz w:val="22"/>
      <w:szCs w:val="22"/>
    </w:rPr>
  </w:style>
  <w:style w:type="paragraph" w:styleId="Style11">
    <w:name w:val="Базовое оглавление"/>
    <w:basedOn w:val="Normal"/>
    <w:qFormat/>
    <w:pPr>
      <w:tabs>
        <w:tab w:val="clear" w:pos="720"/>
        <w:tab w:val="right" w:pos="8640" w:leader="dot"/>
      </w:tabs>
      <w:spacing w:before="60" w:after="60"/>
      <w:ind w:right="1440" w:hanging="0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851" w:leader="none"/>
        <w:tab w:val="right" w:pos="9498" w:leader="dot"/>
      </w:tabs>
      <w:spacing w:lineRule="auto" w:line="360"/>
      <w:jc w:val="both"/>
    </w:pPr>
    <w:rPr>
      <w:b/>
      <w:bCs/>
      <w:sz w:val="24"/>
      <w:szCs w:val="24"/>
      <w:lang w:val="en-US" w:eastAsia="en-US"/>
    </w:rPr>
  </w:style>
  <w:style w:type="paragraph" w:styleId="Photo">
    <w:name w:val="photo"/>
    <w:basedOn w:val="Normal"/>
    <w:qFormat/>
    <w:pPr>
      <w:widowControl w:val="false"/>
      <w:jc w:val="center"/>
    </w:pPr>
    <w:rPr>
      <w:rFonts w:ascii="Helvetica-Narrow;Arial Narrow" w:hAnsi="Helvetica-Narrow;Arial Narrow" w:cs="Helvetica-Narrow;Arial Narrow"/>
      <w:sz w:val="18"/>
      <w:szCs w:val="1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BodyText22">
    <w:name w:val="Body Text 2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4"/>
      <w:szCs w:val="24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360"/>
      <w:ind w:left="142" w:firstLine="709"/>
      <w:jc w:val="both"/>
      <w:textAlignment w:val="baseline"/>
    </w:pPr>
    <w:rPr>
      <w:sz w:val="28"/>
      <w:szCs w:val="28"/>
    </w:rPr>
  </w:style>
  <w:style w:type="paragraph" w:styleId="Wiringheading">
    <w:name w:val="wiring heading"/>
    <w:basedOn w:val="Normal"/>
    <w:qFormat/>
    <w:pPr>
      <w:keepLines/>
      <w:widowControl w:val="false"/>
      <w:tabs>
        <w:tab w:val="clear" w:pos="720"/>
        <w:tab w:val="right" w:pos="1197" w:leader="none"/>
      </w:tabs>
      <w:spacing w:before="40" w:after="20"/>
      <w:ind w:left="-115" w:right="-115" w:hanging="0"/>
    </w:pPr>
    <w:rPr>
      <w:rFonts w:ascii="Helvetica-Narrow;Arial Narrow" w:hAnsi="Helvetica-Narrow;Arial Narrow" w:cs="Helvetica-Narrow;Arial Narrow"/>
      <w:b/>
      <w:bCs/>
      <w:sz w:val="18"/>
      <w:szCs w:val="18"/>
      <w:lang w:val="en-US"/>
    </w:rPr>
  </w:style>
  <w:style w:type="paragraph" w:styleId="Iniiaiieoaeno21">
    <w:name w:val="Iniiaiie oaeno 21"/>
    <w:basedOn w:val="Normal"/>
    <w:qFormat/>
    <w:pPr>
      <w:widowControl w:val="false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851" w:leader="none"/>
        <w:tab w:val="right" w:pos="9498" w:leader="dot"/>
      </w:tabs>
      <w:jc w:val="both"/>
    </w:pPr>
    <w:rPr>
      <w:b/>
      <w:bCs/>
      <w:sz w:val="24"/>
      <w:szCs w:val="24"/>
      <w:lang w:val="en-US" w:eastAsia="en-US"/>
    </w:rPr>
  </w:style>
  <w:style w:type="paragraph" w:styleId="Style1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iCs/>
      <w:color w:val="auto"/>
      <w:sz w:val="28"/>
      <w:szCs w:val="28"/>
      <w:lang w:val="uk-UA" w:bidi="ar-SA" w:eastAsia="zh-CN"/>
    </w:rPr>
  </w:style>
  <w:style w:type="paragraph" w:styleId="Style14">
    <w:name w:val="Нормальный"/>
    <w:qFormat/>
    <w:pPr>
      <w:widowControl/>
      <w:autoSpaceDE w:val="false"/>
      <w:bidi w:val="0"/>
      <w:spacing w:before="60" w:after="6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4"/>
      <w:szCs w:val="24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00"/>
      <w:ind w:left="40" w:firstLine="16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539"/>
    </w:pPr>
    <w:rPr>
      <w:b/>
      <w:bCs/>
      <w:sz w:val="24"/>
      <w:szCs w:val="24"/>
    </w:rPr>
  </w:style>
  <w:style w:type="paragraph" w:styleId="26">
    <w:name w:val="Стиль Заголовок 2"/>
    <w:basedOn w:val="Heading2"/>
    <w:qFormat/>
    <w:pPr>
      <w:numPr>
        <w:ilvl w:val="0"/>
        <w:numId w:val="0"/>
      </w:numPr>
      <w:spacing w:before="0" w:after="120"/>
      <w:ind w:right="0" w:hanging="0"/>
      <w:jc w:val="left"/>
      <w:outlineLvl w:val="9"/>
    </w:pPr>
    <w:rPr>
      <w:b/>
      <w:bCs/>
      <w:i/>
      <w:iCs/>
      <w:sz w:val="24"/>
      <w:szCs w:val="24"/>
    </w:rPr>
  </w:style>
  <w:style w:type="paragraph" w:styleId="112pt">
    <w:name w:val="Стиль Заголовок 1 + 12 pt курсив"/>
    <w:basedOn w:val="Heading1"/>
    <w:next w:val="Normal"/>
    <w:qFormat/>
    <w:pPr>
      <w:numPr>
        <w:ilvl w:val="0"/>
        <w:numId w:val="0"/>
      </w:numPr>
      <w:spacing w:lineRule="auto" w:line="360"/>
      <w:ind w:left="357" w:hanging="0"/>
      <w:jc w:val="left"/>
      <w:outlineLvl w:val="9"/>
    </w:pPr>
    <w:rPr>
      <w:i/>
      <w:iCs/>
      <w:sz w:val="24"/>
      <w:szCs w:val="24"/>
    </w:rPr>
  </w:style>
  <w:style w:type="paragraph" w:styleId="412pt">
    <w:name w:val="Стиль Заголовок 4 + 12 pt не полужирный курсив Междустр.интервал..."/>
    <w:basedOn w:val="Heading4"/>
    <w:qFormat/>
    <w:pPr>
      <w:numPr>
        <w:ilvl w:val="0"/>
        <w:numId w:val="0"/>
      </w:numPr>
      <w:spacing w:lineRule="auto" w:line="360"/>
      <w:jc w:val="left"/>
      <w:outlineLvl w:val="9"/>
    </w:pPr>
    <w:rPr>
      <w:rFonts w:ascii="Times New Roman" w:hAnsi="Times New Roman" w:cs="Times New Roman"/>
      <w:sz w:val="24"/>
      <w:szCs w:val="24"/>
    </w:rPr>
  </w:style>
  <w:style w:type="paragraph" w:styleId="412pt1">
    <w:name w:val="Стиль Заголовок 4 + 12 pt Междустр.интервал:  полуторный"/>
    <w:basedOn w:val="Heading4"/>
    <w:qFormat/>
    <w:pPr>
      <w:numPr>
        <w:ilvl w:val="0"/>
        <w:numId w:val="0"/>
      </w:numPr>
      <w:spacing w:lineRule="auto" w:line="360"/>
      <w:jc w:val="left"/>
      <w:outlineLvl w:val="9"/>
    </w:pPr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  <w:jc w:val="both"/>
    </w:pPr>
    <w:rPr>
      <w:sz w:val="24"/>
      <w:szCs w:val="24"/>
    </w:rPr>
  </w:style>
  <w:style w:type="paragraph" w:styleId="Style15">
    <w:name w:val="Обычный отступ"/>
    <w:basedOn w:val="Normal"/>
    <w:next w:val="Normal"/>
    <w:qFormat/>
    <w:pPr>
      <w:tabs>
        <w:tab w:val="clear" w:pos="720"/>
        <w:tab w:val="center" w:pos="7088" w:leader="none"/>
      </w:tabs>
      <w:jc w:val="center"/>
    </w:pPr>
    <w:rPr>
      <w:sz w:val="24"/>
      <w:szCs w:val="24"/>
      <w:lang w:val="fr-FR"/>
    </w:rPr>
  </w:style>
  <w:style w:type="paragraph" w:styleId="27">
    <w:name w:val="новной текст 2"/>
    <w:basedOn w:val="Normal"/>
    <w:qFormat/>
    <w:pPr/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iCs/>
      <w:sz w:val="18"/>
      <w:szCs w:val="18"/>
      <w:lang w:val="en-US" w:eastAsia="en-US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Style19">
    <w:name w:val="Пункт"/>
    <w:basedOn w:val="Heading2"/>
    <w:qFormat/>
    <w:pPr>
      <w:numPr>
        <w:ilvl w:val="0"/>
        <w:numId w:val="0"/>
      </w:numPr>
      <w:spacing w:before="240" w:after="120"/>
      <w:ind w:right="0" w:hanging="0"/>
      <w:jc w:val="left"/>
      <w:outlineLvl w:val="9"/>
    </w:pPr>
    <w:rPr>
      <w:b/>
      <w:bCs/>
      <w:sz w:val="24"/>
      <w:szCs w:val="24"/>
    </w:rPr>
  </w:style>
  <w:style w:type="paragraph" w:styleId="11">
    <w:name w:val="Пункт 1"/>
    <w:basedOn w:val="Heading2"/>
    <w:qFormat/>
    <w:pPr>
      <w:numPr>
        <w:ilvl w:val="0"/>
        <w:numId w:val="0"/>
      </w:numPr>
      <w:spacing w:before="240" w:after="120"/>
      <w:ind w:right="0" w:hanging="0"/>
      <w:jc w:val="left"/>
      <w:outlineLvl w:val="9"/>
    </w:pPr>
    <w:rPr>
      <w:b/>
      <w:bCs/>
      <w:sz w:val="24"/>
      <w:szCs w:val="24"/>
    </w:rPr>
  </w:style>
  <w:style w:type="paragraph" w:styleId="28">
    <w:name w:val="Маркированный список 2"/>
    <w:basedOn w:val="Normal"/>
    <w:qFormat/>
    <w:pPr>
      <w:ind w:left="284" w:hanging="0"/>
      <w:jc w:val="both"/>
    </w:pPr>
    <w:rPr>
      <w:sz w:val="24"/>
      <w:szCs w:val="24"/>
    </w:rPr>
  </w:style>
  <w:style w:type="paragraph" w:styleId="E51">
    <w:name w:val="Офe51ычный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Pragmatica;Times New Roman" w:hAnsi="Pragmatica;Times New Roman" w:eastAsia="Times New Roman" w:cs="Pragmatica;Times New Roman"/>
      <w:color w:val="auto"/>
      <w:sz w:val="24"/>
      <w:szCs w:val="24"/>
      <w:lang w:val="ru-RU" w:bidi="ar-SA" w:eastAsia="zh-CN"/>
    </w:rPr>
  </w:style>
  <w:style w:type="paragraph" w:styleId="Vee4">
    <w:name w:val="заголовVeeк 4"/>
    <w:basedOn w:val="E51"/>
    <w:next w:val="E51"/>
    <w:qFormat/>
    <w:pPr>
      <w:keepNext w:val="true"/>
      <w:tabs>
        <w:tab w:val="clear" w:pos="720"/>
        <w:tab w:val="left" w:pos="864" w:leader="none"/>
      </w:tabs>
      <w:ind w:left="864" w:hanging="864"/>
      <w:jc w:val="center"/>
    </w:pPr>
    <w:rPr>
      <w:rFonts w:ascii="Arial" w:hAnsi="Arial" w:cs="Arial"/>
      <w:b/>
      <w:bCs/>
      <w:sz w:val="32"/>
      <w:szCs w:val="32"/>
    </w:rPr>
  </w:style>
  <w:style w:type="paragraph" w:styleId="Style20">
    <w:name w:val="Ариал"/>
    <w:basedOn w:val="Normal"/>
    <w:qFormat/>
    <w:pPr>
      <w:spacing w:lineRule="auto" w:line="360"/>
      <w:ind w:firstLine="851"/>
      <w:jc w:val="both"/>
    </w:pPr>
    <w:rPr>
      <w:rFonts w:ascii="Arial" w:hAnsi="Arial" w:cs="Arial"/>
      <w:sz w:val="24"/>
      <w:szCs w:val="24"/>
    </w:rPr>
  </w:style>
  <w:style w:type="paragraph" w:styleId="Style21">
    <w:name w:val="Ариал Таблица"/>
    <w:basedOn w:val="Style20"/>
    <w:qFormat/>
    <w:pPr>
      <w:spacing w:lineRule="auto" w:line="240"/>
      <w:ind w:hanging="0"/>
    </w:pPr>
    <w:rPr>
      <w:szCs w:val="20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proektnaya_dokumentatciy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8:37:00Z</dcterms:created>
  <dc:creator>Шатков</dc:creator>
  <dc:description/>
  <cp:keywords/>
  <dc:language>en-US</dc:language>
  <cp:lastModifiedBy>Беляева Анастасия Олеговна</cp:lastModifiedBy>
  <cp:lastPrinted>2020-05-27T15:45:00Z</cp:lastPrinted>
  <dcterms:modified xsi:type="dcterms:W3CDTF">2020-10-07T13:25:00Z</dcterms:modified>
  <cp:revision>8</cp:revision>
  <dc:subject/>
  <dc:title>ТЗ Ангидр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7161260</vt:r8>
  </property>
  <property fmtid="{D5CDD505-2E9C-101B-9397-08002B2CF9AE}" pid="3" name="_AuthorEmail">
    <vt:lpwstr>info@promtex.ru</vt:lpwstr>
  </property>
  <property fmtid="{D5CDD505-2E9C-101B-9397-08002B2CF9AE}" pid="4" name="_AuthorEmailDisplayName">
    <vt:lpwstr>promtex</vt:lpwstr>
  </property>
  <property fmtid="{D5CDD505-2E9C-101B-9397-08002B2CF9AE}" pid="5" name="_EmailSubject">
    <vt:lpwstr>Re: ТЗ РП553</vt:lpwstr>
  </property>
  <property fmtid="{D5CDD505-2E9C-101B-9397-08002B2CF9AE}" pid="6" name="_ReviewingToolsShownOnce">
    <vt:lpwstr/>
  </property>
</Properties>
</file>